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>Inservice Recor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</w:rPr>
        <w:t>Between 07/01/2010 and 06/30/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0"/>
        <w:gridCol w:w="1430"/>
      </w:tblGrid>
      <w:tr>
        <w:trPr/>
        <w:tc>
          <w:tcPr>
            <w:tcW w:w="7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mploye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mp ID: 6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Name: Rodriguez, Daniel J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                   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ype: R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DOE #: 0000963104   Issued: 07/01/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  Expires: 06/30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ertification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6"/>
        <w:gridCol w:w="985"/>
        <w:gridCol w:w="2674"/>
        <w:gridCol w:w="966"/>
        <w:gridCol w:w="928"/>
        <w:gridCol w:w="1339"/>
        <w:gridCol w:w="655"/>
        <w:gridCol w:w="437"/>
      </w:tblGrid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 ID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ssion ID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ssion Name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gin Date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d Date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ent Specific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us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9436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ts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7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iciency Model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1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-04-20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07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46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ffective Teaching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15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27-20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07004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21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erformance Matters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07-2011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07-20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8021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District ER Days 2010-2011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01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-02-20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17002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oving Beyond 5 Paragraph Essa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30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-13-2011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2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ssessment for Learning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-30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-30-20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05001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SOL Cross Cultural Comm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-29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-27-20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512001 0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27</w:t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rof Dev Day - Deltona High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3-201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-13-20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615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22.5pt" filled="f" o:ole="">
            <v:imagedata r:id="rId3" o:title=""/>
          </v:shape>
          <o:OLEObject Type="Embed" ProgID="" ShapeID="ole_rId2" DrawAspect="Content" ObjectID="_1827252062" r:id="rId2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51:00Z</dcterms:created>
  <dc:creator>djrodrig</dc:creator>
  <dc:description/>
  <cp:keywords/>
  <dc:language>en-US</dc:language>
  <cp:lastModifiedBy>kjnorman</cp:lastModifiedBy>
  <dcterms:modified xsi:type="dcterms:W3CDTF">2011-05-31T15:51:00Z</dcterms:modified>
  <cp:revision>2</cp:revision>
  <dc:subject/>
  <dc:title/>
</cp:coreProperties>
</file>